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u w:val="single"/>
        </w:rPr>
      </w:pPr>
      <w:r>
        <w:rPr>
          <w:rFonts w:eastAsia="Times New Roman"/>
        </w:rPr>
        <w:t xml:space="preserve">     </w:t>
      </w:r>
      <w:r>
        <w:rPr>
          <w:bCs/>
          <w:sz w:val="20"/>
          <w:szCs w:val="20"/>
          <w:u w:val="single"/>
        </w:rPr>
        <w:t xml:space="preserve">Αποστολή στο </w:t>
      </w:r>
      <w:r>
        <w:rPr>
          <w:bCs/>
          <w:sz w:val="20"/>
          <w:szCs w:val="20"/>
          <w:u w:val="single"/>
          <w:lang w:val="en-US"/>
        </w:rPr>
        <w:t>FAX</w:t>
      </w:r>
      <w:r>
        <w:rPr>
          <w:bCs/>
          <w:sz w:val="20"/>
          <w:szCs w:val="20"/>
          <w:u w:val="single"/>
        </w:rPr>
        <w:t>: 2310 954112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Προς το Γραφείο Αγωγής Υγεί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sz w:val="28"/>
          <w:szCs w:val="28"/>
        </w:rPr>
        <w:t>Α Ι Τ Η Σ 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ΩΝΥΜΟ: …………………………………           Παρακαλώ να εγκρίνετε τη συμμετοχή μου στ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ΝΟΜΑ: ………………………….… ………       σεμινάριο «Αλάτι και  ζάχαρη στην καθημερινή μα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ΙΔΙΚΟΤΗΤΑ:……………………………….        Διατροφή» που θα γίνει στο Τμήμα Χημείας του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ΧΟΛΕΙΟ:……………………………………        ΑΠΘ την Τετάρτη  02/03/2016 στις</w:t>
      </w:r>
      <w:r>
        <w:rPr>
          <w:color w:val="FF0000"/>
        </w:rPr>
        <w:t xml:space="preserve"> </w:t>
      </w:r>
      <w:r>
        <w:rPr/>
        <w:t>17.30 με 19.30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Λ. ΣΧΟΛΕΙΟΥ: …………..………………..      ( Ισόγειο παλαιού Χημείου – Αίθουσες 106-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ΙΝΗΤΟ….……………………….……….……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Υλοποιώ υποχρεωτικό / προαιρετικό πρόγραμμα υγιεινής διατροφής στην τάξη  (κυκλώστε)     ΝΑΙ                  ΟΧ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Μπορώ να παρουσιάσω σύντομα ιδέες, δραστηριότητες ή γενικότερα παιδαγωγικές προσεγγίσεις, που έγιναν στη διάρκεια του προγράμματος με θέμα το αλάτι  ή τη ζάχαρη (κυκλώστε)         ΝΑΙ            ΟΧ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Ο/Η  ΑΙΤΩΝ/ΟΥΣ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Θεσσαλονίκη,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02:00Z</dcterms:created>
  <dc:creator>user</dc:creator>
  <dc:description/>
  <cp:keywords/>
  <dc:language>en-US</dc:language>
  <cp:lastModifiedBy>skiper</cp:lastModifiedBy>
  <cp:lastPrinted>2014-09-24T15:22:00Z</cp:lastPrinted>
  <dcterms:modified xsi:type="dcterms:W3CDTF">2016-02-22T08:51:00Z</dcterms:modified>
  <cp:revision>9</cp:revision>
  <dc:subject/>
  <dc:title>                                                                                             Προς το Γραφείο Αγωγής Υγείας</dc:title>
</cp:coreProperties>
</file>